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>pentru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 xml:space="preserve"> “</w:t>
      </w:r>
      <w:r>
        <w:rPr>
          <w:b/>
          <w:i/>
        </w:rPr>
        <w:t>Serviciul de evaluare a beneficiilor angajatilor pe baza de calcul actuarial, in conformitate cu prevederile Standardelor Internationale de Raportare Financiara</w:t>
      </w:r>
      <w:r>
        <w:rPr>
          <w:b/>
          <w:bCs/>
          <w:color w:val="000000"/>
          <w:lang w:val="it-IT" w:eastAsia="en-US"/>
        </w:rPr>
        <w:t xml:space="preserve"> “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it-IT" w:eastAsia="en-US"/>
        </w:rPr>
      </w:pPr>
      <w:r>
        <w:rPr>
          <w:b/>
          <w:bCs/>
          <w:color w:val="000000"/>
          <w:sz w:val="28"/>
          <w:szCs w:val="28"/>
          <w:lang w:val="it-IT" w:eastAsia="en-US"/>
        </w:rPr>
      </w:r>
    </w:p>
    <w:p>
      <w:pPr>
        <w:pStyle w:val="Normal"/>
        <w:rPr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NUMIRE PRESTATOR</w:t>
      </w:r>
      <w:r>
        <w:rPr>
          <w:color w:val="000000"/>
          <w:lang w:val="it-IT" w:eastAsia="en-US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rPr/>
      </w:pPr>
      <w:r>
        <w:rPr/>
        <w:t>PROPUNERE FINANCIARA</w:t>
      </w:r>
    </w:p>
    <w:tbl>
      <w:tblPr>
        <w:tblW w:w="8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2109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ta de prestare a serviciului 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/>
              <w:t>Serviciul de evaluare a beneficiilor angajatilor pe baza de calcul actuarial, in conformitate cu prevederile Standardelor Internationale de Raportare Financi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Nota : Pretul este ferm si nemodificabil pe toata durata derularii contractului</w:t>
      </w:r>
    </w:p>
    <w:p>
      <w:pPr>
        <w:pStyle w:val="Normal"/>
        <w:rPr>
          <w:b/>
          <w:b/>
          <w:color w:val="000000"/>
          <w:sz w:val="16"/>
          <w:szCs w:val="16"/>
          <w:lang w:val="it-IT" w:eastAsia="en-US"/>
        </w:rPr>
      </w:pPr>
      <w:r>
        <w:rPr>
          <w:b/>
          <w:color w:val="000000"/>
          <w:sz w:val="16"/>
          <w:szCs w:val="16"/>
          <w:lang w:val="it-IT" w:eastAsia="en-US"/>
        </w:rPr>
      </w:r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/>
      </w:pPr>
      <w:r>
        <w:rPr>
          <w:b/>
        </w:rPr>
        <w:t>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Operatorul economic presteaza serviciile actuare cu respectarea cerintelor prevazute 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Durata  de prestare a serviciului este de 20 zile, de la data semnǎ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Se va prezenta dovada ca este actuar autoriz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va prezenta dovada ca are autorizare privind prelucrarile de date cu caracter pers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va prezenta Lista cu servicii similare serviciilor specificate 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aportul se va preda  in 2 exemplare pe suport hârtie  si va fi transmis si in format editabi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restatorul este de acord cu transmiterea fisierelor de calcul (inclusiv modul de calcul), a ipotezelor si datelor folosite, catre auditorul finanicar si catre Directia Resurse Umane si Secretariat General a societatii; discutii de clarificare, daca este cazu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lata facturilor se va realize în termen de 60 zile de la data înregistrării la sediul achizitorului a facturii si a documentelor justificative de plata.</w:t>
            </w:r>
            <w:r>
              <w:rPr>
                <w:color w:val="FF0000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43:00Z</dcterms:created>
  <dc:creator>Mihaela Dobre</dc:creator>
  <dc:description/>
  <cp:keywords/>
  <dc:language>en-US</dc:language>
  <cp:lastModifiedBy>Cristina Peride</cp:lastModifiedBy>
  <dcterms:modified xsi:type="dcterms:W3CDTF">2018-05-09T12:08:00Z</dcterms:modified>
  <cp:revision>4</cp:revision>
  <dc:subject/>
  <dc:title>DENUMIRE PRODUS</dc:title>
</cp:coreProperties>
</file>